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42866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02711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35683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68752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