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84107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75877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90457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49690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