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72747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54167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61349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24041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