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74766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70014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2338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13598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